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Методическим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м по паспортизации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х домов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ИЧЕСКИЙ 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ногоквартирного дом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: </w:t>
      </w:r>
      <w:r>
        <w:rPr>
          <w:rFonts w:cs="Times New Roman" w:ascii="Times New Roman" w:hAnsi="Times New Roman"/>
          <w:sz w:val="28"/>
          <w:szCs w:val="28"/>
          <w:u w:val="single"/>
        </w:rPr>
        <w:t>03.02.2014г.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несения 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го изменения: 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 Российской Федерации, муниципальное образование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СО-Алания,__Затеречный МО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лица (проспект):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ен. Плиева,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дом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2</w:t>
      </w:r>
      <w:r>
        <w:rPr>
          <w:rFonts w:cs="Times New Roman" w:ascii="Times New Roman" w:hAnsi="Times New Roman"/>
          <w:sz w:val="28"/>
          <w:szCs w:val="28"/>
        </w:rPr>
        <w:t>_ Корпус ____ Строение ___ Литера _</w:t>
      </w:r>
      <w:r>
        <w:rPr>
          <w:rFonts w:cs="Times New Roman" w:ascii="Times New Roman" w:hAnsi="Times New Roman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ый номер: _</w:t>
      </w:r>
      <w:r>
        <w:rPr>
          <w:rFonts w:cs="Times New Roman" w:ascii="Times New Roman" w:hAnsi="Times New Roman"/>
          <w:sz w:val="28"/>
          <w:szCs w:val="28"/>
          <w:u w:val="single"/>
        </w:rPr>
        <w:t>117/бн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жилом дом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258"/>
        <w:gridCol w:w="3135"/>
      </w:tblGrid>
      <w:tr>
        <w:trPr>
          <w:trHeight w:val="864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тип проек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</w:tr>
      <w:tr>
        <w:trPr>
          <w:trHeight w:val="52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>
          <w:trHeight w:val="52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реконстру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ведения капитального ремон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роительный объе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2</w:t>
            </w:r>
          </w:p>
        </w:tc>
      </w:tr>
      <w:tr>
        <w:trPr>
          <w:trHeight w:val="52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лощадь здания всего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в. м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,7</w:t>
            </w:r>
          </w:p>
        </w:tc>
      </w:tr>
      <w:tr>
        <w:trPr>
          <w:trHeight w:val="477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жилой части зда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,2</w:t>
            </w:r>
          </w:p>
        </w:tc>
      </w:tr>
      <w:tr>
        <w:trPr>
          <w:trHeight w:val="570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х помещений функционального назнач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стниц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, наименьше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2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, наибольше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ъезд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личество проживающи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ел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18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евых счет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57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ар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ведения о капитальном ремонте многоквартирного дом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4969"/>
      </w:tblGrid>
      <w:tr>
        <w:trPr>
          <w:trHeight w:val="662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проведения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ремонта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</w:tr>
      <w:tr>
        <w:trPr>
          <w:trHeight w:val="326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276" w:right="569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Характеристика жилых помещений и их заселения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1.2.1. Отдельные квартиры</w:t>
      </w:r>
    </w:p>
    <w:tbl>
      <w:tblPr>
        <w:tblW w:w="10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115"/>
        <w:gridCol w:w="1134"/>
        <w:gridCol w:w="1134"/>
        <w:gridCol w:w="1134"/>
        <w:gridCol w:w="1133"/>
        <w:gridCol w:w="1123"/>
        <w:gridCol w:w="922"/>
        <w:gridCol w:w="874"/>
      </w:tblGrid>
      <w:tr>
        <w:trPr>
          <w:trHeight w:val="115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74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личество квартир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квартир 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квартир 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Коммунальные квартиры</w:t>
      </w:r>
    </w:p>
    <w:tbl>
      <w:tblPr>
        <w:tblW w:w="10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181"/>
        <w:gridCol w:w="1181"/>
        <w:gridCol w:w="1066"/>
        <w:gridCol w:w="1075"/>
        <w:gridCol w:w="1167"/>
        <w:gridCol w:w="1776"/>
      </w:tblGrid>
      <w:tr>
        <w:trPr>
          <w:trHeight w:val="111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</w:t>
              <w:softHyphen/>
              <w:t>ные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74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ммунальных комна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и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площадь кварти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мунальных комнат) 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квартир 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1.2.3. Общежития</w:t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2246"/>
        <w:gridCol w:w="2285"/>
      </w:tblGrid>
      <w:tr>
        <w:trPr>
          <w:trHeight w:val="499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480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нат в общежит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щежити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общежити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5" w:right="40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Характеристика нежилых помещений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1.3.1 Общие характеристики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2515"/>
        <w:gridCol w:w="2362"/>
      </w:tblGrid>
      <w:tr>
        <w:trPr>
          <w:trHeight w:val="346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643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строенных нежилых помещен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встроенных нежилых помещен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1.3.2 Нежилые помещения и места общего пользования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3"/>
        <w:gridCol w:w="2515"/>
        <w:gridCol w:w="2371"/>
      </w:tblGrid>
      <w:tr>
        <w:trPr>
          <w:trHeight w:val="336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9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а общего пользования</w:t>
            </w:r>
          </w:p>
        </w:tc>
      </w:tr>
      <w:tr>
        <w:trPr>
          <w:trHeight w:val="528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чные марши и площадк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2</w:t>
            </w:r>
          </w:p>
        </w:tc>
      </w:tr>
      <w:tr>
        <w:trPr>
          <w:trHeight w:val="518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доры мест общего пользован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2</w:t>
            </w:r>
          </w:p>
        </w:tc>
      </w:tr>
      <w:tr>
        <w:trPr>
          <w:trHeight w:val="518" w:hRule="exact"/>
        </w:trPr>
        <w:tc>
          <w:tcPr>
            <w:tcW w:w="9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помещения</w:t>
            </w:r>
          </w:p>
        </w:tc>
      </w:tr>
      <w:tr>
        <w:trPr>
          <w:trHeight w:val="518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фисных помещени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>
          <w:trHeight w:val="1175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хнических помещений (теплоцентры, водомерные узлы, электрощитовые, мусороприемные камеры и т.п.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</w:tr>
      <w:tr>
        <w:trPr>
          <w:trHeight w:val="424" w:hRule="exact"/>
        </w:trPr>
        <w:tc>
          <w:tcPr>
            <w:tcW w:w="9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помещения</w:t>
            </w:r>
          </w:p>
        </w:tc>
      </w:tr>
      <w:tr>
        <w:trPr>
          <w:trHeight w:val="970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чих помещений (красные уголки, клубы, детские комнаты, помещения консьержей и т.д.)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1.3.3 Помещения специального назначения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2237"/>
        <w:gridCol w:w="2179"/>
      </w:tblGrid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бежищ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двал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таллических дверей в убежищ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4. Эксплуатационные показатели общего имущества Уборочные площади общего имущества многоквартирного дома (кв. </w:t>
      </w:r>
      <w:r>
        <w:rPr/>
        <w:t>м)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155"/>
        <w:gridCol w:w="1757"/>
        <w:gridCol w:w="2112"/>
      </w:tblGrid>
      <w:tr>
        <w:trPr>
          <w:trHeight w:val="854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его имуще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398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, всего: в том числе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совершенствованным покрытием, всего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96" w:right="406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146"/>
        <w:gridCol w:w="1766"/>
        <w:gridCol w:w="2112"/>
      </w:tblGrid>
      <w:tr>
        <w:trPr>
          <w:trHeight w:val="55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ая уб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уб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усовершенствованным покрытием, всего: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ая уб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уб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окрытия, всего: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ая уб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убор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ликация земельного участк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кв. м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0"/>
        <w:gridCol w:w="1440"/>
        <w:gridCol w:w="1334"/>
        <w:gridCol w:w="1114"/>
      </w:tblGrid>
      <w:tr>
        <w:trPr>
          <w:trHeight w:val="662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ного участка по документам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ного участка по фактическому пользованию, всего в том числе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9,4</w:t>
            </w:r>
          </w:p>
        </w:tc>
      </w:tr>
      <w:tr>
        <w:trPr>
          <w:trHeight w:val="518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енная, всего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троенная, всего в том числе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покрытия, всего: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</w:tr>
      <w:tr>
        <w:trPr>
          <w:trHeight w:val="528" w:hRule="exac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528" w:hRule="exac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ные насаждения, всего: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 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</w:tr>
      <w:tr>
        <w:trPr>
          <w:trHeight w:val="547" w:hRule="exac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99" w:right="4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женерное оборудование (инженерные сети) *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 Отопление (теплоснабжение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1 Общие све</w:t>
      </w:r>
      <w:r>
        <w:rPr/>
        <w:t>дения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461"/>
      </w:tblGrid>
      <w:tr>
        <w:trPr>
          <w:trHeight w:val="34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17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ая котельная (крышная, встроено-пристроенная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ное отопление (квартирный котел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но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55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Коллективные приборы учета и узлы управления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461"/>
      </w:tblGrid>
      <w:tr>
        <w:trPr>
          <w:trHeight w:val="34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прибор коллективн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17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узел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3.1.3 Система отопления</w:t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1"/>
        <w:gridCol w:w="2227"/>
        <w:gridCol w:w="2208"/>
      </w:tblGrid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розлив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яко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стояков в подвалах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стояков в квартирах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разводки в квартирах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диаторов на лестничных клетках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диаторов в квартирах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о-регулирующая арматур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изоляци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 стальны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торы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ижк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ходовые краны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ваторы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центро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Холодное водоснабжение (ХВС)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Общие сведения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461"/>
      </w:tblGrid>
      <w:tr>
        <w:trPr>
          <w:trHeight w:val="34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17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sectPr>
          <w:type w:val="nextPage"/>
          <w:pgSz w:w="11906" w:h="16838"/>
          <w:pgMar w:left="1364" w:right="360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Коллективные приборы учета и узлы управления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461"/>
      </w:tblGrid>
      <w:tr>
        <w:trPr>
          <w:trHeight w:val="34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прибор коллективн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17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узел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Количественные характеристики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2208"/>
        <w:gridCol w:w="2208"/>
      </w:tblGrid>
      <w:tr>
        <w:trPr>
          <w:trHeight w:val="365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озлив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ояков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ояков в подвала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ояков в квартира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азводки в квартира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и латунны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домерных узлов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нтилей в подвала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анализац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3.3.1 Общие сведения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0"/>
        <w:gridCol w:w="1776"/>
        <w:gridCol w:w="451"/>
      </w:tblGrid>
      <w:tr>
        <w:trPr>
          <w:trHeight w:val="346" w:hRule="exact"/>
        </w:trPr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е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36" w:hRule="exact"/>
        </w:trPr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Количественные характеристик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2208"/>
        <w:gridCol w:w="10"/>
        <w:gridCol w:w="2233"/>
      </w:tblGrid>
      <w:tr>
        <w:trPr>
          <w:trHeight w:val="365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канализационных труб в подвалах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канализационных стояков в подвалах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ояков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ояков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ышек ревизий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Горячее водоснабжение (ГВС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3.4.1 Общие сведения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461"/>
      </w:tblGrid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ая котельная (крышная, встроено-пристроенная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17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ное (индивидуальный котел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водонагреватель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ровяных колонок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55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.4.2 Коллективные приборы учета и узлы управления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461"/>
      </w:tblGrid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прибор коллективного у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узел управления (управление температуро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3.4.3 Количественные характеристики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5"/>
        <w:gridCol w:w="2275"/>
        <w:gridCol w:w="1949"/>
      </w:tblGrid>
      <w:tr>
        <w:trPr>
          <w:trHeight w:val="355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озли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ояков в подвала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ояков в квартира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ояков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разводки в квартира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движек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нтилей в подвала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бковых кранов в подвала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Электроснабжение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 Общие сведения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461"/>
      </w:tblGrid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 Коллективные приборы учета и узлы управления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461"/>
      </w:tblGrid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 прибор коллективного учета</w:t>
            </w:r>
          </w:p>
          <w:p>
            <w:pPr>
              <w:pStyle w:val="Normal"/>
              <w:ind w:firstLine="5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 Система электроснабжения</w:t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2237"/>
        <w:gridCol w:w="2179"/>
      </w:tblGrid>
      <w:tr>
        <w:trPr>
          <w:trHeight w:val="355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-распределительное устройство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4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рупповых щитков в подвале </w:t>
            </w:r>
          </w:p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л/к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иловых щит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етей коммунального освеще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сетей питания лифтов </w:t>
            </w:r>
          </w:p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лектронасос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четчиков, всего: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двухтарифных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мерных знак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дневного свет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с лампами накалива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етильников с лампами ДРЛ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ключателе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19" w:right="360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Газоснабжение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 Общие сведения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461"/>
      </w:tblGrid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ентрально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17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 Система газоснабжения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2227"/>
        <w:gridCol w:w="2208"/>
      </w:tblGrid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4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етей газоснабжени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четчиков, всего: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Вентиляция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 Общие сведения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461"/>
      </w:tblGrid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чная венти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яжная венти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17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чно-вытяжная венти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одосто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6038"/>
        <w:gridCol w:w="451"/>
      </w:tblGrid>
      <w:tr>
        <w:trPr>
          <w:trHeight w:val="32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водостоки</w:t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водостоки</w:t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4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Мусоропроводы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 Общие сведения</w:t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6038"/>
        <w:gridCol w:w="451"/>
      </w:tblGrid>
      <w:tr>
        <w:trPr>
          <w:trHeight w:val="32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ы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2. Конструкция мусоропровода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змещение прие</w:t>
      </w:r>
      <w:r>
        <w:rPr/>
        <w:t>мо-загрузочных клапанов</w:t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6038"/>
        <w:gridCol w:w="451"/>
      </w:tblGrid>
      <w:tr>
        <w:trPr>
          <w:trHeight w:val="32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ные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помещения на лестничной клетке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46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чная клетк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3.9.3 Характеристики мусоропроводов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2"/>
        <w:gridCol w:w="2237"/>
        <w:gridCol w:w="2179"/>
      </w:tblGrid>
      <w:tr>
        <w:trPr>
          <w:trHeight w:val="346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9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вол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емо-загрузочных клапан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усороприемных камер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сороприемных камер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4. Специальное инженерное оборудование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4.1 Общие сведения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2237"/>
        <w:gridCol w:w="2170"/>
      </w:tblGrid>
      <w:tr>
        <w:trPr>
          <w:trHeight w:val="365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ы, в том числ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здвижными дверям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ткрывающими дверям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У (переговорно-замочное устройство) или кодовый замок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6"/>
        <w:gridCol w:w="461"/>
      </w:tblGrid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З ( система автоматической противопожарной защиты дома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ные диспетчерские систем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общедомовые распределительные сети и устройства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 (общедомовые распределительные сети и устройства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енны коллективного пользован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ьное Т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46" w:hRule="exact"/>
        </w:trPr>
        <w:tc>
          <w:tcPr>
            <w:tcW w:w="9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к компьютерным сетя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4.2 Общие сведения о лифтах</w:t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2218"/>
        <w:gridCol w:w="2218"/>
      </w:tblGrid>
      <w:tr>
        <w:trPr>
          <w:trHeight w:val="34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фтов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номер диспетчерско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фт1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вода изготовител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частотного регулирования </w:t>
            </w:r>
          </w:p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ей/привод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подъемность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подъем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е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таново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та лифта приставная / встроенна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лифта в эксплуатацию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модернизаци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срок эксплуатаци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9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фт 2</w:t>
            </w:r>
          </w:p>
        </w:tc>
      </w:tr>
      <w:tr>
        <w:trPr>
          <w:trHeight w:val="3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вода изготовител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частотного регулирования </w:t>
            </w:r>
          </w:p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ей/привод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подъемность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подъем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е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становок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та лифта приставная / встроенна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- -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лифта в эксплуатацию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модернизаци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срок эксплуатации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5. Общие показатели конструктивных элементов, инженерных систем и и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ей в составе общего имущест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Фундаменты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тип фундамент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444"/>
      </w:tblGrid>
      <w:tr>
        <w:trPr>
          <w:trHeight w:val="355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ны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бчаты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ошно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ы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55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4"/>
        <w:gridCol w:w="2275"/>
        <w:gridCol w:w="2189"/>
      </w:tblGrid>
      <w:tr>
        <w:trPr>
          <w:trHeight w:val="355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17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цокол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мост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ундамен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ны и перегород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Тип стен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461"/>
      </w:tblGrid>
      <w:tr>
        <w:trPr>
          <w:trHeight w:val="355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й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ный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ит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26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й тип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5.2.2. Характеристики стен и перегородок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4"/>
        <w:gridCol w:w="2266"/>
        <w:gridCol w:w="2189"/>
      </w:tblGrid>
      <w:tr>
        <w:trPr>
          <w:trHeight w:val="346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тен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ерегородок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екрыт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5.3.1. Тип перекрытий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6634"/>
        <w:gridCol w:w="461"/>
      </w:tblGrid>
      <w:tr>
        <w:trPr>
          <w:trHeight w:val="326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бетонные</w:t>
            </w:r>
          </w:p>
        </w:tc>
        <w:tc>
          <w:tcPr>
            <w:tcW w:w="6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е</w:t>
            </w:r>
          </w:p>
        </w:tc>
        <w:tc>
          <w:tcPr>
            <w:tcW w:w="6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  <w:tr>
        <w:trPr>
          <w:trHeight w:val="346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ные</w:t>
            </w:r>
          </w:p>
        </w:tc>
        <w:tc>
          <w:tcPr>
            <w:tcW w:w="6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5.3.2. Характеристики перекрытий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3"/>
        <w:gridCol w:w="2246"/>
        <w:gridCol w:w="2170"/>
      </w:tblGrid>
      <w:tr>
        <w:trPr>
          <w:trHeight w:val="346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17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еждуэтажны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вальны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чердачных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л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0"/>
        <w:gridCol w:w="2208"/>
        <w:gridCol w:w="2170"/>
      </w:tblGrid>
      <w:tr>
        <w:trPr>
          <w:trHeight w:val="365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643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цементных полов на лестничных клетка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итки ПХВ на л/к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лов из керамической плитк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лов гранитных, мраморны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цементных полов в теплоцентрах, водомерных узлах и щитовы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цементных полов </w:t>
            </w:r>
          </w:p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соросборных камера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цементных полов в приямка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цементных полов в машинных отделениях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ем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2227"/>
        <w:gridCol w:w="2189"/>
      </w:tblGrid>
      <w:tr>
        <w:trPr>
          <w:trHeight w:val="34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конных проемо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конных проемо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ерных проемо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, металлическ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верных проемов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, металлическ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стеклени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оконных досок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яные издели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вальных окон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вальных окон, в том числ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ые окн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онные окна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Крыша, кровля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 Общие сведения о конструкции крыши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6634"/>
        <w:gridCol w:w="461"/>
      </w:tblGrid>
      <w:tr>
        <w:trPr>
          <w:trHeight w:val="326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ская крыш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6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тная крыш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260465</wp:posOffset>
                </wp:positionH>
                <wp:positionV relativeFrom="paragraph">
                  <wp:posOffset>5946775</wp:posOffset>
                </wp:positionV>
                <wp:extent cx="0" cy="307848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5pt,468.25pt" to="492.95pt,71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6.2 Количественные характеристики крыши</w:t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2237"/>
        <w:gridCol w:w="2179"/>
        <w:gridCol w:w="10"/>
      </w:tblGrid>
      <w:tr>
        <w:trPr>
          <w:trHeight w:val="355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ровли металлическо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ровли из рулонных материал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ровли из штучных материал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ешетки кровл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ропильных ног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металлического открытия парапет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лпаков на вентканалах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нтканал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люгарок на канализационных стояках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азов на кровлю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ходов на чердак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духов на чердак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зырьк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озырьк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об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досточных труб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точные труб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с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одящие стояк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одящие лотки и отводы от зда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ные огражде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9" w:hRule="exact"/>
        </w:trPr>
        <w:tc>
          <w:tcPr>
            <w:tcW w:w="990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 Отделка внутренняя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634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тен для клеевой окраски мест общего пользова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тен для масляной окраски мест общего пользова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верхности труб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верхности радиаторов в местах общего пользова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шеток на лестничных маршах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шеток оконных ограждени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етки шахт лифт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чтовых ящик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орцов на лестничных маршах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ижней поверхности лестничных марше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66815</wp:posOffset>
                      </wp:positionH>
                      <wp:positionV relativeFrom="paragraph">
                        <wp:posOffset>7077710</wp:posOffset>
                      </wp:positionV>
                      <wp:extent cx="0" cy="1852930"/>
                      <wp:effectExtent l="4445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29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45pt,557.3pt" to="493.45pt,703.1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других поверхностей в местах общего пользова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Фасады</w:t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2237"/>
        <w:gridCol w:w="2179"/>
      </w:tblGrid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штукатурки, всего: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9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фаса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овый фаса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цовая часть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лицовки, всего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фаса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овый фаса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цовая часть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урный и окрасочные сло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фаса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овый фасад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цовая часть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коны, лоджии, эркеры, крыльц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е покрытия на выступающих частях стен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пет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из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г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ытия окон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жден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тыков стеновых панеле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989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. Благоустройство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ные покрытия, всего: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9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дворовые проезд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ы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я замощенны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естничных указателей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камеек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ждения газон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96" w:right="416" w:gutter="0" w:header="0" w:top="9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 Детское оборудовани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2"/>
        <w:gridCol w:w="2227"/>
        <w:gridCol w:w="2170"/>
      </w:tblGrid>
      <w:tr>
        <w:trPr>
          <w:trHeight w:val="34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ы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к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л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ицы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ейк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ские стенк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ждение газонов детских площадок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Стоимостные характеристи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2227"/>
        <w:gridCol w:w="2160"/>
      </w:tblGrid>
      <w:tr>
        <w:trPr>
          <w:trHeight w:val="34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6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346" w:hRule="exact"/>
        </w:trPr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восстановительная стоимость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628" w:right="41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нергетические характеристики многоквартирного дом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1. Температур</w:t>
      </w:r>
      <w:r>
        <w:rPr/>
        <w:t>ные условия</w:t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984"/>
        <w:gridCol w:w="1536"/>
        <w:gridCol w:w="1417"/>
        <w:gridCol w:w="1853"/>
      </w:tblGrid>
      <w:tr>
        <w:trPr>
          <w:trHeight w:val="60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температура внутри квартир (помещений) за отопительный пери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нутренняя расчетная для проектирования систем отопления и вентиляц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ая температура внутри отапливаемого помещения для расчёта теплозащит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i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ная температура наружного воздух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ex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ноголетняя температура наружного воздуха за отопительный пери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многолетняя продолжительность отопительного перио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Z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D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°С - су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/>
        <w:t>6.2. Энергопотребление здания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874"/>
        <w:gridCol w:w="1509"/>
        <w:gridCol w:w="1315"/>
        <w:gridCol w:w="1555"/>
        <w:gridCol w:w="1776"/>
      </w:tblGrid>
      <w:tr>
        <w:trPr>
          <w:trHeight w:val="12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отребл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зо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 *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потребление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, в т.ч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топление и вентиляцию за отопит. пери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орячее водоснабж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энергия, в т.ч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бщедомовое осв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ифтовое оборуд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p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топление и вентиляци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доснабжение и канализаци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-ч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n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3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в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G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b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 /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*) За базовый год следует считать год, предшествующий заполнению.</w:t>
      </w:r>
    </w:p>
    <w:p>
      <w:pPr>
        <w:sectPr>
          <w:type w:val="nextPage"/>
          <w:pgSz w:w="11906" w:h="16838"/>
          <w:pgMar w:left="1558" w:right="415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орма 5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.3. Удельные расходы энергонос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797"/>
        <w:gridCol w:w="1560"/>
        <w:gridCol w:w="1267"/>
        <w:gridCol w:w="1555"/>
        <w:gridCol w:w="1776"/>
      </w:tblGrid>
      <w:tr>
        <w:trPr>
          <w:trHeight w:val="8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в базо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й удель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топление и вентиляцию за отопитель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b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des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ч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орячее водоснабж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энерг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l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g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в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b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м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эксплуатационная энергоёмк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y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-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г у.т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вая характеристика зд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/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°С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дельные расходы определяются на 1 кв. м общей площади квартир или полезной площади общественных здани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и расчёте удельных расходов расходы энергоносителей принимаются без учёта арендаторов. За базовый год следует считать год, предшествующий обследова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Характеристики максимального энергопотребления зда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166"/>
        <w:gridCol w:w="1559"/>
        <w:gridCol w:w="1296"/>
        <w:gridCol w:w="1286"/>
        <w:gridCol w:w="1498"/>
      </w:tblGrid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647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6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 систем инженерного оборудован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мощность, в т.ч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/час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perscript"/>
              </w:rPr>
              <w:t>max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w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(Гкал/час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удительная вентиля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/час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ушно тепловые заве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/час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мощность, в т.ч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e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домов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т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фтов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т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ее (насосы систем отопления, водоснабжения,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часовой за отопительный период расход тепла на Г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w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(Гкал/ч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суточ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exact"/>
        </w:trPr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родного газ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3/сут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ой 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c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су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че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су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N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a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ч/су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максимальный часовой расход тепловой энерг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топл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h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/м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ентиляц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  <w:lang w:val="en-US"/>
              </w:rPr>
              <w:t>v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/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вая характеристика з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q</w:t>
            </w:r>
            <w:r>
              <w:rPr>
                <w:rFonts w:cs="Times New Roman" w:ascii="Times New Roman" w:hAnsi="Times New Roman"/>
                <w:i/>
                <w:sz w:val="32"/>
                <w:szCs w:val="32"/>
                <w:vertAlign w:val="subscript"/>
              </w:rPr>
              <w:t>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/(м3-°С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* Удельный расход определяется на 1 кв. м общей площади квартир. При расчёте удельных расходов расходы энергоносителей принимаются без учёта арендато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остояние приборного учета в здан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842"/>
        <w:gridCol w:w="1267"/>
        <w:gridCol w:w="1555"/>
        <w:gridCol w:w="1411"/>
        <w:gridCol w:w="2045"/>
      </w:tblGrid>
      <w:tr>
        <w:trPr>
          <w:trHeight w:val="8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энергоносителя или ресурс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одов в зд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 прибор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боро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прибора</w:t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, в т.ч.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нагруз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, в т.ч.: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 и вентиляц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холодна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ации по проведению текущего ремонта многоквартирного дома и капитального ремонта его отдельных эле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1" w:right="557" w:gutter="0" w:header="0" w:top="10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43:00Z</dcterms:created>
  <dc:creator>оля</dc:creator>
  <dc:description/>
  <cp:keywords/>
  <dc:language>en-US</dc:language>
  <cp:lastModifiedBy>Customer</cp:lastModifiedBy>
  <cp:lastPrinted>2014-02-02T14:27:00Z</cp:lastPrinted>
  <dcterms:modified xsi:type="dcterms:W3CDTF">2014-02-04T12:14:00Z</dcterms:modified>
  <cp:revision>2</cp:revision>
  <dc:subject/>
  <dc:title>Приложение к Методическим</dc:title>
</cp:coreProperties>
</file>